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9 a návrh na stanovení odměn za výkon veřejné funkce vědecké rady Grantov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8556327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855632776"/>
            <w:bookmarkStart w:id="1" w:name="__Fieldmark__6_285563277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8556327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855632776"/>
            <w:bookmarkStart w:id="3" w:name="__Fieldmark__8_28556327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8556327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855632776"/>
            <w:bookmarkStart w:id="5" w:name="__Fieldmark__10_28556327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9 a návrh na stanovení odměn za výkon veřejné funkce vědecké rady Grantov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85563277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855632776"/>
            <w:bookmarkStart w:id="7" w:name="__Fieldmark__12_28556327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85563277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855632776"/>
            <w:bookmarkStart w:id="9" w:name="__Fieldmark__14_28556327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8556327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855632776"/>
            <w:bookmarkStart w:id="11" w:name="__Fieldmark__16_28556327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8556327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855632776"/>
            <w:bookmarkStart w:id="13" w:name="__Fieldmark__18_28556327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8556327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855632776"/>
            <w:bookmarkStart w:id="15" w:name="__Fieldmark__20_28556327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8556327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855632776"/>
            <w:bookmarkStart w:id="17" w:name="__Fieldmark__22_28556327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85563277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855632776"/>
            <w:bookmarkStart w:id="19" w:name="__Fieldmark__24_28556327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85563277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855632776"/>
            <w:bookmarkStart w:id="21" w:name="__Fieldmark__26_28556327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19-10-08T08:22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0701/2019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1.10.2019</vt:lpwstr>
  </property>
  <property fmtid="{D5CDD505-2E9C-101B-9397-08002B2CF9AE}" pid="11" name="DisplayName_CJCol">
    <vt:lpwstr>7889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865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076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333/PAK/2019</vt:lpwstr>
  </property>
  <property fmtid="{D5CDD505-2E9C-101B-9397-08002B2CF9AE}" pid="30" name="SkartacniZnakLhuta_PisemnostZnak">
    <vt:lpwstr>V/3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za rok 2019 a návrh na stanovení odměn za výkon veřejné funkce vědecké rady Grantové agentury České republiky za rok 2019</vt:lpwstr>
  </property>
  <property fmtid="{D5CDD505-2E9C-101B-9397-08002B2CF9AE}" pid="36" name="Zkratka_SpisovyUzel_PoziceZodpo_Pisemnost">
    <vt:lpwstr>PAK</vt:lpwstr>
  </property>
</Properties>
</file>